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28.01. 2015 г. № 3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8.12.2014 г. №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8.01. 2015 г. № 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7.7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28.01. 2015 г. № 3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8.01. 2015 г. № 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7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5-01-28T14:44:00Z</cp:lastPrinted>
  <dcterms:modified xsi:type="dcterms:W3CDTF">2015-01-28T11:51:00Z</dcterms:modified>
  <cp:revision>5</cp:revision>
  <dc:subject/>
  <dc:title>Приложение 1</dc:title>
</cp:coreProperties>
</file>